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Runtime 0.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2011, 2012, 2014, 2017 Andrew Main (Zefram) &lt;zefram@fys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kjmmISEnHC/DzOlt7fWUdgl7Rt2IaHmPYe9OC9lXDLEPrM1p+rxyLAjdRRISede7hGDJ47
0quMsU+5c/AS1hk6vUiXDqc1NPjHARzBEnpVtqyE54KSDnXydAndFMFBccpVPjhQCKzP8nc+
dqqp17kbl0MfXdVkqnsHSLFNz9dVWrwTnL2rS9mbDGh+brhRM0VE4ZiCjCpPYmZoRPZ+a5A7
ghRL66t54L2grTBnup</vt:lpwstr>
  </property>
  <property fmtid="{D5CDD505-2E9C-101B-9397-08002B2CF9AE}" pid="3" name="_2015_ms_pID_7253431">
    <vt:lpwstr>R6WSLa+Tl22mfGGyHT4MrVShY+aR6MRu1eo95/PC+2LUVHFBGAOuiF
nNYEE1c/+B307rCSq3WhbFYqPTMBeB7+ksKGusM9n3WQCBgBQFPpmIA9EZvO2Gr0D7pAAw9G
Fqils9NC5YJoGFUeGnribMexL7BADNX4s+Z2v1dAO6+P/C/sVasMPCcj5pAG0OhSTA2lO5Yu
qQUS5IFYhMLd/gaWqy/iUybyOEn9cfQJ5vik</vt:lpwstr>
  </property>
  <property fmtid="{D5CDD505-2E9C-101B-9397-08002B2CF9AE}" pid="4" name="_2015_ms_pID_7253431_00">
    <vt:lpwstr>_2015_ms_pID_7253431</vt:lpwstr>
  </property>
  <property fmtid="{D5CDD505-2E9C-101B-9397-08002B2CF9AE}" pid="5" name="_2015_ms_pID_7253432">
    <vt:lpwstr>yOu4P7ZlC4h5yLsEt23XHK+2KseQmlh2qY83
xZso26jI6lZj/ZPzrcLJiskYh2MzTgsPp/haNFBg2Qy1XzoWC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